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главой администрации 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 ходе реализации плана основных мероприятий к 100-летию образования Республики Башкортостан в городском поселении                   город Ишимбай муниципального района Ишимбайский район Республики Башкортоста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Указа Главы Республики Башкортостан от 11 августа 2016 г. №УГ-170 «О мерах по реализации Указа Президента Российской Федерации от 17 июля 2016 года №346 «О праздновании 100-летия образования Республики Башкортостан»,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формацию о ходе реализации плана основных мероприятий к 100-летию образования Республики Башкортостан в городском поселении                   город Ишимбай муниципального района Ишимбайский район Республики Башкортостан – принять к свед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А.В. Матро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 ______________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6-02-05T14:37:00Z</cp:lastPrinted>
  <dcterms:modified xsi:type="dcterms:W3CDTF">2019-02-06T11:55:00Z</dcterms:modified>
  <cp:revision>24</cp:revision>
  <dc:subject/>
  <dc:title>ПРОЕКТ</dc:title>
</cp:coreProperties>
</file>